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25.11.2021   № 1244</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Загородной, 8Д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0505001:176, </w:t>
      </w:r>
      <w:r>
        <w:rPr>
          <w:sz w:val="28"/>
          <w:szCs w:val="28"/>
        </w:rPr>
        <w:t xml:space="preserve">площадью 5281 кв. м, по ул. Загородной, 8Д г. Майкопа, находится в аренде у граждан Куликова Дмитрия Петровича и Михайловского Виктора Викторовича,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8 ноября 2021 г. №КУВИ-002/2021-152395906. </w:t>
      </w:r>
    </w:p>
    <w:p>
      <w:pPr>
        <w:pStyle w:val="Style14"/>
        <w:ind w:firstLine="709"/>
        <w:jc w:val="both"/>
        <w:rPr/>
      </w:pPr>
      <w:r>
        <w:rPr>
          <w:bCs/>
          <w:sz w:val="28"/>
          <w:szCs w:val="28"/>
        </w:rPr>
        <w:t>Гражданин Куликов Д.П. обратился</w:t>
      </w:r>
      <w:r>
        <w:rPr>
          <w:sz w:val="28"/>
          <w:szCs w:val="28"/>
        </w:rPr>
        <w:t xml:space="preserve">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склада готовой продукции с кадастровым номером 01:08:0505001:544 расположенного на земельном участке по                              ул. Загородной, 8Д г. Майкопа на расстоянии 4 м от границы земельного участка по ул. Загородной, 16 г. Майкопа и по границе земельного участка с северо-западной стороны и для реконструкции     мини-мельницы с кадастровым номером 01:08:0505001:518 расположенной на земельном участке по ул. Загородной, 8Д г. Майкопа путем пристройки к части здания литер Д с кадастровым номером 01:08:0505001:578 в цех по розливу воды с мини-мельницей по границе земельного участка по                      ул. Загородной, 8 г. Майкопа.</w:t>
      </w:r>
    </w:p>
    <w:p>
      <w:pPr>
        <w:pStyle w:val="Style14"/>
        <w:ind w:firstLine="709"/>
        <w:jc w:val="both"/>
        <w:rPr/>
      </w:pPr>
      <w:r>
        <w:rPr>
          <w:sz w:val="28"/>
          <w:szCs w:val="28"/>
        </w:rPr>
        <w:t xml:space="preserve">От гражданина Михайловского В.В. поступило согласие на реконструкцию </w:t>
      </w:r>
      <w:r>
        <w:rPr>
          <w:color w:val="000000"/>
          <w:sz w:val="28"/>
          <w:szCs w:val="28"/>
        </w:rPr>
        <w:t>склада готовой продукции с кадастровым номером 01:08:0505001:544 и реконструкцию мини-мельницы путем пристройки к части здания литер Д с кадастровым номером 01:08:0505001:578 в цех по розливу воды с мини-мельницей от 10 октября 2021 г.</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w:t>
      </w:r>
      <w:r>
        <w:rPr>
          <w:sz w:val="28"/>
          <w:szCs w:val="28"/>
        </w:rPr>
        <w:t xml:space="preserve">01:08:0505001:176 по ул. Загородной, 8Д г. Майкопа </w:t>
      </w:r>
      <w:r>
        <w:rPr>
          <w:color w:val="000000"/>
          <w:sz w:val="28"/>
          <w:szCs w:val="28"/>
        </w:rPr>
        <w:t>находится в зоне предприятий, производств и объектов V класса опасности СЗЗ – 50 м (П-5). Разрешенный вид использования земельного участка «[6.0] – Производственная деятельность» является основным видом использования зоны П-5.</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Загородной, 8Д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Куликову Д.П. разрешение </w:t>
      </w:r>
      <w:r>
        <w:rPr>
          <w:szCs w:val="28"/>
        </w:rPr>
        <w:t xml:space="preserve">на отклонение от предельных параметров разрешенного строительства объекта капитального строительства по ул. Загородной, 8Д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Куликову Дмитрию Петр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склада готовой продукции с кадастровым номером 01:08:0505001:544 расположенного на земельном участке по ул. Загородной, 8Д г. Майкопа на расстоянии 4 м от границы земельного участка по ул. Загородной, 16 г. Майкопа и по границе земельного участка с северо-западной стороны и для реконструкции     мини-мельницы с кадастровым номером 01:08:0505001:518 расположенной на земельном участке по ул. Загородной, 8Д г. Майкопа путем пристройки к части здания литер Д с кадастровым номером 01:08:0505001:578 в цех по розливу воды с мини-мельницей по границе земельного участка по                      ул. Загородной, 8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Загородной, 8Д г. Майкопа»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szCs w:val="28"/>
        </w:rPr>
      </w:pPr>
      <w:r>
        <w:rPr>
          <w:color w:val="000000"/>
          <w:szCs w:val="28"/>
        </w:rPr>
        <w:t>«Город Майкоп»                                                                             Ю.И. Томчак</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32:00Z</dcterms:created>
  <dc:creator>игорь</dc:creator>
  <dc:description/>
  <cp:keywords/>
  <dc:language>en-US</dc:language>
  <cp:lastModifiedBy>User</cp:lastModifiedBy>
  <cp:lastPrinted>2021-11-24T16:00:00Z</cp:lastPrinted>
  <dcterms:modified xsi:type="dcterms:W3CDTF">2021-11-26T08:32: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